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tgangsposisjon for singelturneringer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295"/>
        <w:gridCol w:w="295"/>
        <w:gridCol w:w="295"/>
        <w:gridCol w:w="295"/>
        <w:gridCol w:w="295"/>
        <w:gridCol w:w="295"/>
        <w:gridCol w:w="295"/>
        <w:gridCol w:w="295"/>
        <w:gridCol w:w="332"/>
        <w:gridCol w:w="295"/>
        <w:gridCol w:w="295"/>
        <w:gridCol w:w="273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41"/>
      </w:tblGrid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FF0000"/>
                <w:lang w:val="en-GB"/>
              </w:rPr>
              <w:t>B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FF0000"/>
                <w:lang w:val="en-GB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0000FF"/>
                <w:lang w:val="en-GB"/>
              </w:rPr>
              <w:t>B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0000FF"/>
                <w:lang w:val="en-GB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FF0000"/>
                <w:lang w:val="en-GB"/>
              </w:rPr>
              <w:t>B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FF0000"/>
                <w:lang w:val="en-GB"/>
              </w:rPr>
              <w:t>3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0000FF"/>
                <w:lang w:val="en-GB"/>
              </w:rPr>
              <w:t>B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0000FF"/>
                <w:lang w:val="en-GB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FF0000"/>
                <w:lang w:val="en-GB"/>
              </w:rPr>
              <w:t>B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FF0000"/>
                <w:lang w:val="en-GB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0000FF"/>
                <w:lang w:val="en-GB"/>
              </w:rPr>
              <w:t>B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0000FF"/>
                <w:lang w:val="en-GB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FF0000"/>
                <w:lang w:val="en-GB"/>
              </w:rPr>
              <w:t>B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FF0000"/>
                <w:lang w:val="en-GB"/>
              </w:rPr>
              <w:t>7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N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S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Ø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N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S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Ø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V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N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S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Ø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V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N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S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Ø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V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S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Ø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V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N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S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Ø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V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N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S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Ø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</w:t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X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1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5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2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2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5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X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2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7</w:t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0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</w:t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3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7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1</w:t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5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1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2</w:t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3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1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5</w:t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2</w:t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4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5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0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5</w:t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5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8</w:t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4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4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3</w:t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</w:t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4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4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9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6</w:t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6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2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4</w:t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5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9</w:t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7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295"/>
        <w:gridCol w:w="295"/>
        <w:gridCol w:w="295"/>
        <w:gridCol w:w="295"/>
        <w:gridCol w:w="296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</w:tblGrid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0000FF"/>
                <w:lang w:val="en-GB"/>
              </w:rPr>
              <w:t>B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0000FF"/>
                <w:lang w:val="en-GB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FF0000"/>
                <w:lang w:val="en-GB"/>
              </w:rPr>
              <w:t>B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FF0000"/>
                <w:lang w:val="en-GB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0000FF"/>
                <w:lang w:val="en-GB"/>
              </w:rPr>
              <w:t>B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0000FF"/>
                <w:lang w:val="en-GB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FF0000"/>
                <w:lang w:val="en-GB"/>
              </w:rPr>
              <w:t>B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FF0000"/>
                <w:lang w:val="en-GB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0000FF"/>
                <w:lang w:val="en-GB"/>
              </w:rPr>
              <w:t>B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0000FF"/>
                <w:lang w:val="en-GB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FF0000"/>
                <w:lang w:val="en-GB"/>
              </w:rPr>
              <w:t>B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color w:val="FF0000"/>
                <w:lang w:val="en-GB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N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S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Ø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V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S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Ø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V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N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S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Ø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V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N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S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Ø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N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S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Ø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V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N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S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Ø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V</w:t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1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11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2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3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3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9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1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2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2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2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2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2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21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2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3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2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1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3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28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2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2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3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3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3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2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15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3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2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2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2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2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1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2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3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28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3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4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3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2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3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2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3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2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2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3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5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3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3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4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4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4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3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2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2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3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4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3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41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3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4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3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2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1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2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4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3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2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3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2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2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2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2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33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4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2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2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3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2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1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1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3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2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3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9</w:t>
            </w:r>
          </w:p>
        </w:tc>
      </w:tr>
      <w:tr>
        <w:trPr>
          <w:trHeight w:val="288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</w:t>
            </w:r>
          </w:p>
        </w:tc>
      </w:tr>
    </w:tbl>
    <w:p>
      <w:pPr>
        <w:pStyle w:val="Standardtekst"/>
        <w:rPr/>
      </w:pPr>
      <w:r>
        <w:rPr/>
        <w:t xml:space="preserve">I oppsett uten oversitt sitter </w:t>
      </w:r>
      <w:r>
        <w:rPr>
          <w:i/>
          <w:iCs/>
        </w:rPr>
        <w:t>N</w:t>
      </w:r>
      <w:r>
        <w:rPr/>
        <w:t xml:space="preserve"> rolig ved bord en antall runder = antall spillere -1</w:t>
      </w:r>
    </w:p>
    <w:p>
      <w:pPr>
        <w:pStyle w:val="Normal"/>
        <w:rPr/>
      </w:pPr>
      <w:r>
        <w:rPr/>
        <w:t>I oppsett med oversitt (X) er  det ingen som sitter rolig. Par 1 har fri i første runde antall runder = antall spiller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6:55:00Z</dcterms:created>
  <dc:creator>Per Nordland</dc:creator>
  <dc:description/>
  <dc:language>en-US</dc:language>
  <cp:lastModifiedBy>Per Nordland</cp:lastModifiedBy>
  <dcterms:modified xsi:type="dcterms:W3CDTF">2001-09-09T17:01:00Z</dcterms:modified>
  <cp:revision>2</cp:revision>
  <dc:subject/>
  <dc:title>Utgangsposisjon for singelturneringer</dc:title>
</cp:coreProperties>
</file>